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2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для сторожа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33-2015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I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бщие требования безопасност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rPr>
          <w:sz w:val="28"/>
          <w:szCs w:val="28"/>
        </w:rPr>
      </w:pPr>
      <w:r>
        <w:rPr>
          <w:sz w:val="28"/>
          <w:szCs w:val="28"/>
        </w:rPr>
        <w:t>К работе допускаются лица достигшие 18 лет, обоего пола, прошедшие медицинский осмотр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280"/>
        <w:rPr>
          <w:sz w:val="28"/>
          <w:szCs w:val="28"/>
        </w:rPr>
      </w:pPr>
      <w:r>
        <w:rPr>
          <w:sz w:val="28"/>
          <w:szCs w:val="28"/>
        </w:rPr>
        <w:t>Сторож долж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знать свои должностные обязанности и инструкции по ОТ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ройти вводный инструктаж и инструктаж на рабочем мест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руководствоваться в работе правилами внутреннего распорядк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режим его труда и отдыха определяется графиком работы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280"/>
        <w:rPr>
          <w:sz w:val="28"/>
          <w:szCs w:val="28"/>
        </w:rPr>
      </w:pPr>
      <w:r>
        <w:rPr>
          <w:sz w:val="28"/>
          <w:szCs w:val="28"/>
        </w:rPr>
        <w:t>Травмоопасность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ри включении электроосвещени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ри нарушении правил личной безопасности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rPr>
          <w:sz w:val="28"/>
          <w:szCs w:val="28"/>
        </w:rPr>
      </w:pPr>
      <w:r>
        <w:rPr>
          <w:sz w:val="28"/>
          <w:szCs w:val="28"/>
        </w:rPr>
        <w:t>О случаях травматизма сообщать администрации школы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rPr>
          <w:sz w:val="28"/>
          <w:szCs w:val="28"/>
        </w:rPr>
      </w:pPr>
      <w:r>
        <w:rPr>
          <w:sz w:val="28"/>
          <w:szCs w:val="28"/>
        </w:rPr>
        <w:t>Соблюдать технику безопасности труд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rPr>
          <w:sz w:val="28"/>
          <w:szCs w:val="28"/>
        </w:rPr>
      </w:pPr>
      <w:r>
        <w:rPr>
          <w:sz w:val="28"/>
          <w:szCs w:val="28"/>
        </w:rPr>
        <w:t>Сторож относится к не электротехническому персоналу и должен иметь 1-ю квалификационную группу допуска по электробезопасности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rPr>
          <w:sz w:val="28"/>
          <w:szCs w:val="28"/>
        </w:rPr>
      </w:pPr>
      <w:r>
        <w:rPr>
          <w:sz w:val="28"/>
          <w:szCs w:val="28"/>
        </w:rPr>
        <w:t>Не заниматься ремонтом электроустановочных изделий – розеток, выключателей и т.п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280"/>
        <w:rPr>
          <w:sz w:val="28"/>
          <w:szCs w:val="28"/>
        </w:rPr>
      </w:pPr>
      <w:r>
        <w:rPr>
          <w:sz w:val="28"/>
          <w:szCs w:val="28"/>
        </w:rPr>
        <w:t>Нести ответственность (административную, материальную, уголовную) за нарушени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требований инструкций по ОТ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II. Требования безопасности перед началом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ринять смену  за 15 минут до начала  дежурств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роверить исправность электроосвещени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роверить безопасность рабочего мест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выключить электроосвещение кроме необходимого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Требования безопасности во время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роизвести обход вверенного объект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во время дежурства бодрствовать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не привлекать к дежурству посторонних лиц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следить за работой систем отопления, водоснабжени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не оставлять рабочее место без присмотр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не пользоваться электрообогревателям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IV. Требования безопасности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в случае возникновения аварийных ситуаций  сообщить администраци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ри пожаре сообщить администрации школы и службу 01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в случае травматизма оказать первую помощь пострадавшим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V. Требования безопасности по окончании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роизвести  обход вверенных объектов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роверить санитарное состояние рабочего мест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передать смену дежурной уборщиц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        о всех недостатках, обнаруженных во время дежурства, сообщить администраци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4:54:00Z</dcterms:created>
  <dc:creator>ДЮЦ</dc:creator>
  <dc:description/>
  <cp:keywords/>
  <dc:language>en-US</dc:language>
  <cp:lastModifiedBy>user</cp:lastModifiedBy>
  <dcterms:modified xsi:type="dcterms:W3CDTF">2018-05-23T19:33:00Z</dcterms:modified>
  <cp:revision>8</cp:revision>
  <dc:subject/>
  <dc:title/>
</cp:coreProperties>
</file>